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288" w:before="240" w:after="120"/>
        <w:jc w:val="left"/>
        <w:rPr>
          <w:rFonts w:ascii="verdana;geneva" w:hAnsi="verdana;geneva" w:cs="verdana;geneva"/>
          <w:b/>
          <w:b/>
          <w:bCs/>
          <w:color w:val="000000"/>
          <w:sz w:val="27"/>
        </w:rPr>
      </w:pPr>
      <w:r>
        <w:rPr>
          <w:rFonts w:cs="verdana;geneva" w:ascii="verdana;geneva" w:hAnsi="verdana;geneva"/>
          <w:b/>
          <w:bCs/>
          <w:color w:val="000000"/>
          <w:sz w:val="27"/>
        </w:rPr>
        <w:t>Beratung mal anders</w:t>
      </w:r>
    </w:p>
    <w:p>
      <w:pPr>
        <w:pStyle w:val="Tabelleninhalt"/>
        <w:bidi w:val="0"/>
        <w:spacing w:lineRule="auto" w:line="288" w:before="0" w:after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 xml:space="preserve">Der nächste Termin unserer Telefonkonferenz „Beratung mal anders“ nach der Sommerpause ist Mittwoch, </w:t>
      </w:r>
      <w:r>
        <w:rPr>
          <w:rFonts w:cs="verdana;geneva" w:ascii="verdana;geneva" w:hAnsi="verdana;geneva"/>
          <w:b/>
          <w:bCs/>
          <w:color w:val="000000"/>
          <w:sz w:val="21"/>
        </w:rPr>
        <w:t>3. September 2025</w:t>
      </w:r>
      <w:r>
        <w:rPr>
          <w:rFonts w:cs="verdana;geneva" w:ascii="verdana;geneva" w:hAnsi="verdana;geneva"/>
          <w:b w:val="false"/>
          <w:color w:val="000000"/>
          <w:sz w:val="21"/>
        </w:rPr>
        <w:t xml:space="preserve"> von 17:30 Uhr bis 18:30 Uhr. 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 xml:space="preserve">Thema ist diesmal „Orientierung &amp; Mobilität – Ampeln und Bodenindikatoren“. </w:t>
        <w:br/>
        <w:t xml:space="preserve">Wie kann ich mich im öffentlichen Raum gut orientieren? Wie, wann und warum piepen Ampeln und wie können Rillen oder Noppen - sogenannten Bodenindikatoren - auf dem Bürgersteig helfen? </w:t>
        <w:br/>
        <w:t xml:space="preserve">Hierzu gibt es allgemeine Tipps und Tricks zur sicheren Fortbewegung. </w:t>
        <w:br/>
        <w:t>Die Referentinnen sind Brigitte Buchsein, Nadine Schöler, Charlotte Michele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Jeden 1. Mittwoch im Monat von 17:30 Uhr bis 18:30 Uhr bieten wir wechselnde interessante Beratungsthemen an. Teilnehmen können alle Interessierten unter der Telefonnummer 06151275265556. Die PIN lautet 2912. Nach deren Eingabe nennen Sie Ihren Namen und drücken die Raute-Taste, die sich rechts neben der Null befindet.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Individuelle Beratungen können während der Telefonkonferenzen nicht angeboten, jedoch im Anschluss vereinbart werden.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Wir freuen uns auf Si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altName w:val="genev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47:14Z</dcterms:created>
  <dc:creator/>
  <dc:description/>
  <dc:language>en-US</dc:language>
  <cp:lastModifiedBy/>
  <dcterms:modified xsi:type="dcterms:W3CDTF">2025-08-21T07:44:14Z</dcterms:modified>
  <cp:revision>2</cp:revision>
  <dc:subject/>
  <dc:title/>
</cp:coreProperties>
</file>